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keepNext w:val="true"/>
        <w:tabs>
          <w:tab w:val="clear" w:pos="567"/>
        </w:tabs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keepNext w:val="true"/>
        <w:jc w:val="both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I fascia da ricoprire ai sensi dell’art. 18, comma 1, della Legge n. 240/2010  per il settore concorsuale _____________________________________________________ , 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  ________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ERIRE IL PROPRIO CURRICULUM</w:t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non eccedente le 30 pagine)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20"/>
        </w:rPr>
      </w:pPr>
      <w:r>
        <w:rPr>
          <w:rFonts w:cs="Trebuchet MS" w:ascii="Trebuchet MS" w:hAnsi="Trebuchet MS"/>
          <w:b/>
          <w:sz w:val="18"/>
          <w:szCs w:val="2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40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7-03-23T11:22:00Z</dcterms:modified>
  <cp:revision>6</cp:revision>
  <dc:subject/>
  <dc:title/>
</cp:coreProperties>
</file>